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terakcia veku a obáv u mladých ľudí</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b/>
      </w:r>
      <w:r>
        <w:rPr>
          <w:rFonts w:cs="Verdana" w:ascii="Verdana" w:hAnsi="Verdana"/>
        </w:rPr>
        <w:t>V rámci skúmania zameraného na obavy a ich stratégie zvládania v adolescencii sme sa v tomto článku zamerali na podrobnejšiu analýzu interakcie veku a obáv. Obdobie adolescencie je obdobím mnohých telesných aj psychických zmien, ktoré výrazne ovplyvňujú reakcie mladých ľudí na podnety v prostredí, v ktorom žijú. Preto aj výskum zameraný na túto oblasť emocionálneho sveta mladých ľudí môže priniesť podnety pre lepšie pochopenie ich prežívania a správania, čo môže mať  dosah aj na výber formy psychologickej pomoci.</w:t>
      </w:r>
    </w:p>
    <w:p>
      <w:pPr>
        <w:pStyle w:val="Normal"/>
        <w:rPr>
          <w:rFonts w:ascii="Verdana" w:hAnsi="Verdana" w:cs="Verdana"/>
        </w:rPr>
      </w:pPr>
      <w:r>
        <w:rPr>
          <w:rFonts w:cs="Verdana" w:ascii="Verdana" w:hAnsi="Verdana"/>
        </w:rPr>
        <w:tab/>
        <w:t>Prežívanie a vyjadrovanie emócií ako sú obavy, strach, úzkosť je determinované aktuálnymi vývinovými úlohami. Táto skutočnosť vysvetľuje fakt, prečo sa so stúpajúcim vekom menia aj zdroje obáv a ich formy prežívania.</w:t>
      </w:r>
    </w:p>
    <w:p>
      <w:pPr>
        <w:pStyle w:val="Normal"/>
        <w:rPr>
          <w:rFonts w:ascii="Verdana" w:hAnsi="Verdana" w:cs="Verdana"/>
        </w:rPr>
      </w:pPr>
      <w:r>
        <w:rPr>
          <w:rFonts w:cs="Verdana" w:ascii="Verdana" w:hAnsi="Verdana"/>
        </w:rPr>
        <w:tab/>
        <w:t>V našom výskume sme sa zamerali na zdroje obáv, ktoré sú pripisované mladým ľuďom všeobecne, ďalej sú to vlastné zdroje obáv a taktiež existencia obáv v prostrediach, kde mladí ľudia trávia väčšina času: v domácom a školskom prostredí. Analyzujeme vzťah medzi dosiahnutím určitej vekovej hranice a zdrojmi obáv.</w:t>
      </w:r>
    </w:p>
    <w:p>
      <w:pPr>
        <w:pStyle w:val="Normal"/>
        <w:rPr/>
      </w:pPr>
      <w:r>
        <w:rPr>
          <w:rFonts w:cs="Verdana" w:ascii="Verdana" w:hAnsi="Verdana"/>
        </w:rPr>
        <w:tab/>
        <w:t>Marks (1987) uvádza, že vývoj normálnych obáv môžme charakterizovať niekoľkými fázami: objavia sa, pretrvávajú a potom ustupujú. Napr. obavy zo separácie, cudzích dospelých a cudzích rovesníkov ustupujú už vo veku dvoch rokov. Obavy vyvoláne zvieratami narastajú najmä počas predškolského veku a ustupujú vo veku 9-11 rokov. K podobným záverom došli aj E. Gullone a N. J. King (1993) alebo P. T. Slee a D. G. Cross (1989), ktorých výskumy potvrdili klesanie obáv týkajúcich sa zvierat so stúpajúcim vekom. Avšak podľa Marksa (1987) sú obavy zo zvierat práve tým druhom obáv, ktoré môžu pretrvávať až do dospelosti.</w:t>
      </w:r>
    </w:p>
    <w:p>
      <w:pPr>
        <w:pStyle w:val="Normal"/>
        <w:ind w:firstLine="708"/>
        <w:rPr>
          <w:rFonts w:ascii="Verdana" w:hAnsi="Verdana" w:cs="Verdana"/>
        </w:rPr>
      </w:pPr>
      <w:r>
        <w:rPr>
          <w:rFonts w:cs="Verdana" w:ascii="Verdana" w:hAnsi="Verdana"/>
        </w:rPr>
        <w:t xml:space="preserve">Medzi obavy, ktoré ustupujú v detstve alebo adolescencii môžme zaradiť obavy týkajúce sa tmy, obavy z vymyslených a nadprirodzených bytostí a vecí (Marks, 1987; T. Slee, D. G. Cross, 1989). </w:t>
      </w:r>
    </w:p>
    <w:p>
      <w:pPr>
        <w:pStyle w:val="Normal"/>
        <w:ind w:firstLine="708"/>
        <w:rPr/>
      </w:pPr>
      <w:r>
        <w:rPr>
          <w:rFonts w:cs="Verdana" w:ascii="Verdana" w:hAnsi="Verdana"/>
        </w:rPr>
        <w:t>Do inej skupiny obáv zaraďujeme tie, ktoré sa objavujú až v adolescencii a s narastajúcim vekom môžu mať stúpajúcu tendenciu. Sem zaraďujeme také zdroje obáv ako krvavé zranenia, zlyhanie, agorafóbia, ďalej sú to obavy z nukleárnej vojny, zo smrti, obavy týkajúce sa sociálneho hodnotenia a psychického stresu (Marks, 1987; E. Gullone a N. J. King 1993; P. T. Slee, D. G. Cross, 1989)</w:t>
      </w:r>
    </w:p>
    <w:p>
      <w:pPr>
        <w:pStyle w:val="Normal"/>
        <w:ind w:firstLine="708"/>
        <w:rPr/>
      </w:pPr>
      <w:r>
        <w:rPr>
          <w:rFonts w:cs="Verdana" w:ascii="Verdana" w:hAnsi="Verdana"/>
        </w:rPr>
        <w:t xml:space="preserve">Obavy spojené so špecifickým prostredím ako je napr. škola sa objavujú najmä vo veku 3-6 rokov a potom neskôr pri prechode zo základnej školy na strednú školu. Konkrétne obavy sa týkajú najmä sociálnych vzťahov a krivdy, zranenia (Marks, 1987). </w:t>
      </w:r>
    </w:p>
    <w:p>
      <w:pPr>
        <w:pStyle w:val="Normal"/>
        <w:rPr>
          <w:rFonts w:ascii="Verdana" w:hAnsi="Verdana" w:cs="Verdana"/>
        </w:rPr>
      </w:pPr>
      <w:r>
        <w:rPr>
          <w:rFonts w:cs="Verdana" w:ascii="Verdana" w:hAnsi="Verdana"/>
        </w:rPr>
        <w:tab/>
        <w:t>V našej práce sme sa rozhodli overiť tieto zistenia zahraničných výskumníkov a potvrdiť alebo vyvrátiť ich platnosť aj pre populáciu slovenských adolescentov. Cieľom tejto práce je preskúmať, či dosiahnutie určitej vekovej hranice ovplyvňuje zdroje obáv a ak áno, ako sa tieto zdroje obáv menia.</w:t>
      </w:r>
    </w:p>
    <w:p>
      <w:pPr>
        <w:pStyle w:val="Normal"/>
        <w:rPr>
          <w:rFonts w:ascii="Verdana" w:hAnsi="Verdana" w:cs="Verdana"/>
        </w:rPr>
      </w:pPr>
      <w:r>
        <w:rPr>
          <w:rFonts w:cs="Verdana" w:ascii="Verdana" w:hAnsi="Verdana"/>
        </w:rPr>
        <w:tab/>
        <w:t>Očakávame tieto zistenia: existujú rozdiely medzi jednotlivými vekovými skupinami a ich zdrojom obáv.</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ETÓDA</w:t>
      </w:r>
    </w:p>
    <w:p>
      <w:pPr>
        <w:pStyle w:val="Normal"/>
        <w:rPr>
          <w:rFonts w:ascii="Verdana" w:hAnsi="Verdana" w:cs="Verdana"/>
        </w:rPr>
      </w:pPr>
      <w:r>
        <w:rPr>
          <w:rFonts w:cs="Verdana" w:ascii="Verdana" w:hAnsi="Verdana"/>
        </w:rPr>
      </w:r>
    </w:p>
    <w:p>
      <w:pPr>
        <w:pStyle w:val="Normal"/>
        <w:rPr/>
      </w:pPr>
      <w:r>
        <w:rPr>
          <w:rFonts w:cs="Verdana" w:ascii="Verdana" w:hAnsi="Verdana"/>
        </w:rPr>
        <w:tab/>
        <w:t>Výskumnu vzorku tvorilo 324 mladých ľudí zo základných a stredných škôl v Prešovskom okrese (154 chlapcov a 170 dievčat vo veku 12, 15 a 18 rokov). V skupine 12-ročných adolescentov je 51 chlapcov a 48 dievčat. V skupine 15-ročných respondentov je 54 chlapcov a 50 dievčat. V skupine 18-ročných mladých ľudí je 49 chlapcov a 72 dievčat. Na skúmanie interakcie medzi zdrojmi obáv a vekom sme použili vlastnú metodiku.</w:t>
      </w:r>
    </w:p>
    <w:p>
      <w:pPr>
        <w:pStyle w:val="Normal"/>
        <w:rPr>
          <w:rFonts w:ascii="Verdana" w:hAnsi="Verdana" w:cs="Verdana"/>
        </w:rPr>
      </w:pPr>
      <w:r>
        <w:rPr>
          <w:rFonts w:cs="Verdana" w:ascii="Verdana" w:hAnsi="Verdana"/>
        </w:rPr>
        <w:tab/>
        <w:t>Táto metodika bola vytvorená vo forme dotazníka, ktorý pozostával zo siedmych otázok. Pre účely tohto článku sa budeme zaoberať len prvými piatimi otázkami. Inštrukcia v prvej otvorenej otázke znela: „Koho alebo čoho sa deti, mladí ľudia boja? Z koho, z čoho majú strach?“ Inštrukcia k druhej otvorenej otázke bola formulovaná takto: „Koho alebo čoho sa obávate vy?“ Tretia otvorená otázka zameraná na zdroje obáv v domácom prostredí mala takéto znenie: „Z koho, z čoho máte doma strach?“ Štvrtá otvorená otázka skúmala zdroje obáv v školskom prostredí pomocou tejto formulácie: „Z koho alebo z čoho máte strach v škole?“ Piata polootvorená otázka skúmala aké fyziologické prejavy a ďalšie negatívne emócie si mladí ľudia najčastejšie asociujú s obavami, so strachom. Inštrukcia k otázke znela: „Pri každej z nižšie uvedených možností vyberte ten stupeň Vášho prežívania, ktorý najlepšie zodpovedá Vašim pocitom v situáciách, keď prežívate strach.“</w:t>
      </w:r>
    </w:p>
    <w:p>
      <w:pPr>
        <w:pStyle w:val="Normal"/>
        <w:rPr>
          <w:rFonts w:ascii="Verdana" w:hAnsi="Verdana" w:cs="Verdana"/>
        </w:rPr>
      </w:pPr>
      <w:r>
        <w:rPr>
          <w:rFonts w:cs="Verdana" w:ascii="Verdana" w:hAnsi="Verdana"/>
        </w:rPr>
        <w:tab/>
        <w:t xml:space="preserve">Zvolili sme si prierezový typ výskumného projektu a to najmä z toho dôvodu, že tento spôsob skúmania sa dá realizovať v pomerne krátkom čase. Sledovali sme premenné ako sú vek, zdroje obáv pripisované mladýcm ľuďom všeobecne, vlastné zdroje obáv, zdroje obáv v domácom a rodinnom prostredí. </w:t>
      </w:r>
    </w:p>
    <w:p>
      <w:pPr>
        <w:pStyle w:val="Normal"/>
        <w:rPr/>
      </w:pPr>
      <w:r>
        <w:rPr>
          <w:rFonts w:cs="Verdana" w:ascii="Verdana" w:hAnsi="Verdana"/>
        </w:rPr>
        <w:tab/>
        <w:t>Výskum sa realizoval na základných a stredných školách v Prešovskom kraji. Respondenti vypĺňali batériu, ktorá pozostávala z týchto metodík:</w:t>
      </w:r>
    </w:p>
    <w:p>
      <w:pPr>
        <w:pStyle w:val="Normal"/>
        <w:numPr>
          <w:ilvl w:val="0"/>
          <w:numId w:val="1"/>
        </w:numPr>
        <w:rPr>
          <w:rFonts w:ascii="Verdana" w:hAnsi="Verdana" w:cs="Verdana"/>
        </w:rPr>
      </w:pPr>
      <w:r>
        <w:rPr>
          <w:rFonts w:cs="Verdana" w:ascii="Verdana" w:hAnsi="Verdana"/>
        </w:rPr>
        <w:t>Ravenove štandartné progresívne matice</w:t>
      </w:r>
    </w:p>
    <w:p>
      <w:pPr>
        <w:pStyle w:val="Normal"/>
        <w:numPr>
          <w:ilvl w:val="0"/>
          <w:numId w:val="1"/>
        </w:numPr>
        <w:rPr>
          <w:rFonts w:ascii="Verdana" w:hAnsi="Verdana" w:cs="Verdana"/>
        </w:rPr>
      </w:pPr>
      <w:r>
        <w:rPr>
          <w:rFonts w:cs="Verdana" w:ascii="Verdana" w:hAnsi="Verdana"/>
        </w:rPr>
        <w:t>Osobnostný dotazník pre mládež (autori R. B. Catell a M. D. L. Cattell)</w:t>
      </w:r>
    </w:p>
    <w:p>
      <w:pPr>
        <w:pStyle w:val="Normal"/>
        <w:numPr>
          <w:ilvl w:val="0"/>
          <w:numId w:val="1"/>
        </w:numPr>
        <w:rPr/>
      </w:pPr>
      <w:r>
        <w:rPr>
          <w:rFonts w:cs="Verdana" w:ascii="Verdana" w:hAnsi="Verdana"/>
        </w:rPr>
        <w:t>CSI – Indikátor stratégií zvládania</w:t>
      </w:r>
    </w:p>
    <w:p>
      <w:pPr>
        <w:pStyle w:val="Normal"/>
        <w:numPr>
          <w:ilvl w:val="0"/>
          <w:numId w:val="1"/>
        </w:numPr>
        <w:rPr>
          <w:rFonts w:ascii="Verdana" w:hAnsi="Verdana" w:cs="Verdana"/>
        </w:rPr>
      </w:pPr>
      <w:r>
        <w:rPr>
          <w:rFonts w:cs="Verdana" w:ascii="Verdana" w:hAnsi="Verdana"/>
        </w:rPr>
        <w:t>Kinetická kresba rodiny (autori L. W. Peterson a M. E. Hardin)</w:t>
      </w:r>
    </w:p>
    <w:p>
      <w:pPr>
        <w:pStyle w:val="Normal"/>
        <w:numPr>
          <w:ilvl w:val="0"/>
          <w:numId w:val="1"/>
        </w:numPr>
        <w:rPr>
          <w:rFonts w:ascii="Verdana" w:hAnsi="Verdana" w:cs="Verdana"/>
        </w:rPr>
      </w:pPr>
      <w:r>
        <w:rPr>
          <w:rFonts w:cs="Verdana" w:ascii="Verdana" w:hAnsi="Verdana"/>
        </w:rPr>
        <w:t>pôvodná metodika</w:t>
      </w:r>
    </w:p>
    <w:p>
      <w:pPr>
        <w:pStyle w:val="Normal"/>
        <w:ind w:left="720" w:hanging="0"/>
        <w:rPr>
          <w:rFonts w:ascii="Verdana" w:hAnsi="Verdana" w:cs="Verdana"/>
        </w:rPr>
      </w:pPr>
      <w:r>
        <w:rPr>
          <w:rFonts w:cs="Verdana" w:ascii="Verdana" w:hAnsi="Verdana"/>
        </w:rPr>
        <w:t xml:space="preserve">Pre potreby tohto článku boli spracované zistenia získané pomocou </w:t>
      </w:r>
    </w:p>
    <w:p>
      <w:pPr>
        <w:pStyle w:val="Normal"/>
        <w:rPr>
          <w:rFonts w:ascii="Verdana" w:hAnsi="Verdana" w:cs="Verdana"/>
        </w:rPr>
      </w:pPr>
      <w:r>
        <w:rPr>
          <w:rFonts w:cs="Verdana" w:ascii="Verdana" w:hAnsi="Verdana"/>
        </w:rPr>
        <w:t>pôvodnej metodiky. Pri štatistickom spracovaní výsledkov sme použili t-test pre dve nezávislé výbery a výpočet chi-kvadrátu.</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ÝSLEDKY   A   DISKUSIA</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Porovnanie zdrojov obáv v jednotlivých vekových skupinách potvrdilo očakávané rozdiely. Zdroje obáv – či už pripisované iným vo všeobecnosti alebo vlastné zdroje – sú pri dosiahnutí jednotlivých vekových hraníc rôzne.</w:t>
      </w:r>
    </w:p>
    <w:p>
      <w:pPr>
        <w:pStyle w:val="Normal"/>
        <w:ind w:firstLine="708"/>
        <w:rPr/>
      </w:pPr>
      <w:r>
        <w:rPr>
          <w:rFonts w:cs="Verdana" w:ascii="Verdana" w:hAnsi="Verdana"/>
        </w:rPr>
        <w:t>Prvá otvorená otázka (Graf č.1) v dotazníku sa zameriavala na zdroje obáv, ktoré mladí ľudia vnímajú ako spoločné pre seba aj ich rovesníkov. Pri vyhodnocovaní výskumu sme pomocou odpovedí respondentov identifikovali jedenásť skupín zdrojov obáv: a) zvieratá; b) vymyslené a rozprávkové bytosti; c) predmety; d) sociálne javy; e) zdravie; f) priatelia; g) rodina; h) škola; i) financie; j) budúcnosť; k) iné.</w:t>
      </w:r>
    </w:p>
    <w:p>
      <w:pPr>
        <w:pStyle w:val="Normal"/>
        <w:ind w:firstLine="708"/>
        <w:rPr>
          <w:rFonts w:ascii="Verdana" w:hAnsi="Verdana" w:cs="Verdana"/>
        </w:rPr>
      </w:pPr>
      <w:r>
        <w:rPr>
          <w:rFonts w:cs="Verdana" w:ascii="Verdana" w:hAnsi="Verdana"/>
        </w:rPr>
        <w:t xml:space="preserve">Signifikantne významné rozdiely medzi jednotlivými vekovými skupinami vo výbere kategórií strachu nachádzame pri viacerých kategóriách (Tabuľka č. 1). Kategória zvierat je vyberaná oveľa častejšie 12-ročnými respondentmi (p&lt;0,002) než respondetmi zo zvyšných dvoch vekových kategórií. Vo výbere kategórie predmetov ako zdroja strachu sú štatisticky významné rozdiely medzi všetkými troma vekovými skupinami (p&lt;0,001). U 12-ročných detí je to druhá najčastejšie vyberaná kategória. Pri kategórii zdravie je štatisticky významne vyšší výber u skupiny 15-ročných respondentov (p&lt;0,011). Tento zdroj strachu je u tejto skupiny na druhom mieste. Ďalší signifikantne významný rozdiel nachádzame pri vnímaní priateľov ako zdroja obáv (p&lt;0,000). Rozdiely sú medzi všetkými troma vekovými skupinami, najčastejšie túto kategóriu vyberali 18-roční respondenti, najmenej často 12-roční respondenti. Pri výbere rodiny ako zdroja obáv sme zaznamenali signifikantný rozdiel (p&lt;0,000). Oveľa častejšie túto kategóriu volili 18-roční respondenti, u tejto vekovej skupiny je to najčastejšie vyberaný zdroj obáv. Budúcnosť ako zdroj obáv volili častejšie najstarší respondenti (p&lt;0,000), bola to druhá najčastejšie volená kategória u tejto vekovej skupiny.  </w:t>
      </w:r>
    </w:p>
    <w:tbl>
      <w:tblPr>
        <w:tblW w:w="6380" w:type="dxa"/>
        <w:jc w:val="left"/>
        <w:tblInd w:w="-20" w:type="dxa"/>
        <w:tblLayout w:type="fixed"/>
        <w:tblCellMar>
          <w:top w:w="0" w:type="dxa"/>
          <w:left w:w="70" w:type="dxa"/>
          <w:bottom w:w="0" w:type="dxa"/>
          <w:right w:w="70" w:type="dxa"/>
        </w:tblCellMar>
      </w:tblPr>
      <w:tblGrid>
        <w:gridCol w:w="3331"/>
        <w:gridCol w:w="1129"/>
        <w:gridCol w:w="960"/>
        <w:gridCol w:w="960"/>
      </w:tblGrid>
      <w:tr>
        <w:trPr>
          <w:trHeight w:val="300" w:hRule="atLeast"/>
        </w:trPr>
        <w:tc>
          <w:tcPr>
            <w:tcW w:w="63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b/>
                <w:bCs/>
                <w:color w:val="000000"/>
                <w:lang w:eastAsia="sk-SK"/>
              </w:rPr>
              <w:t>Tabuľka č. 1: Strachy pripisované adolescentom všeobecne</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Kategória strachov</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ch-kvadrá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d.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P</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vieratá</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4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2</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Vymyslené a rozprávkové bytosti</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452</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redmety</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4,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1</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ociálne javy</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92</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dravi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9,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11</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riateli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Rodin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2,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Škola</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8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44</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Financie</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3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udúcnosť</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6,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Iné</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54</w:t>
            </w:r>
          </w:p>
        </w:tc>
      </w:tr>
    </w:tbl>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V Grafe č. 1 je možné porovnať hodnoty (v percentách), ktoré reprezentujú výber jednotlivých kategórií u všetkých troch vekových skupín pri otázke č. 1.</w:t>
      </w:r>
    </w:p>
    <w:p>
      <w:pPr>
        <w:pStyle w:val="Normal"/>
        <w:ind w:firstLine="708"/>
        <w:rPr>
          <w:rFonts w:ascii="Verdana" w:hAnsi="Verdana" w:cs="Verdana"/>
        </w:rPr>
      </w:pPr>
      <w:r>
        <w:rPr>
          <w:rFonts w:cs="Verdana" w:ascii="Verdana" w:hAnsi="Verdana"/>
        </w:rPr>
        <w:t>Graf č. 1:</w:t>
      </w:r>
    </w:p>
    <w:p>
      <w:pPr>
        <w:pStyle w:val="Normal"/>
        <w:rPr>
          <w:rFonts w:ascii="Verdana" w:hAnsi="Verdana" w:cs="Verdana"/>
        </w:rPr>
      </w:pPr>
      <w:r>
        <w:rPr>
          <w:rFonts w:cs="Verdana" w:ascii="Verdana" w:hAnsi="Verdana"/>
          <w:lang w:val="en-US" w:eastAsia="en-US"/>
        </w:rPr>
        <w:drawing>
          <wp:inline distT="0" distB="0" distL="0" distR="0">
            <wp:extent cx="5993130" cy="39058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2"/>
                    <a:stretch>
                      <a:fillRect/>
                    </a:stretch>
                  </pic:blipFill>
                  <pic:spPr bwMode="auto">
                    <a:xfrm>
                      <a:off x="0" y="0"/>
                      <a:ext cx="5993130" cy="3905885"/>
                    </a:xfrm>
                    <a:prstGeom prst="rect">
                      <a:avLst/>
                    </a:prstGeom>
                  </pic:spPr>
                </pic:pic>
              </a:graphicData>
            </a:graphic>
          </wp:inline>
        </w:drawing>
      </w:r>
    </w:p>
    <w:p>
      <w:pPr>
        <w:pStyle w:val="Normal"/>
        <w:ind w:firstLine="708"/>
        <w:rPr>
          <w:rFonts w:ascii="Verdana" w:hAnsi="Verdana" w:cs="Verdana"/>
        </w:rPr>
      </w:pPr>
      <w:r>
        <w:rPr>
          <w:rFonts w:cs="Verdana" w:ascii="Verdana" w:hAnsi="Verdana"/>
        </w:rPr>
        <w:t>Druhá otvorená otázka skúmala to, ktoré zdroje vyvolávajú obavy priamo u respondentov. Odpovede sme zaradili do tých istých kategórií ako pri prvej otázke.</w:t>
      </w:r>
    </w:p>
    <w:p>
      <w:pPr>
        <w:pStyle w:val="Normal"/>
        <w:ind w:firstLine="708"/>
        <w:rPr>
          <w:rFonts w:ascii="Verdana" w:hAnsi="Verdana" w:cs="Verdana"/>
        </w:rPr>
      </w:pPr>
      <w:r>
        <w:rPr>
          <w:rFonts w:cs="Verdana" w:ascii="Verdana" w:hAnsi="Verdana"/>
        </w:rPr>
        <w:t>Signifikantne významné rozdiely medzi jednotlivými vekovými skupinami vo výbere kategórií strachu nachádzame pri viacerých kategóriách (Tabuľka č. 2). Vymyslené a rozprávkové bytosti boli častejšie volené skupinou 12-ročných respondentov (p&lt;0,003). Signifikantný rozdiel nachádzame aj u kategórie predmety, taktiež častejšie volenej najmladšou vekovou skupinou (p&lt;0,010). Významné rozdiely medzi jednotlivými vekovými skupinami boli aj pri voľbe kategórie priatelia (p&lt;0,019). Čím staršia veková skupina, tým častejšie bola táto kategória vyberaná ako zdroj strachu. Rodina bola volená ako zdroj obáv najčastejšie 18-ročnými respondentmi, u tejto vekovej skupiny je treťou najčastejšie volenou kategóriou. Významné rozdiely boli medzi všetkými troma vekovými skupinami, najmenej často bola vyberaná 15-ročnými respondentmi (p&lt;0,046). Signifikantné rozdiely nachádzame opäť pri vnímaní budúcnosti ako zdroja obáv (p&lt;0,000), táto kategória bola častejšie volená 15- a 18-ročnými respondentmi, u týchto vekových skupín je zároveň najčastejšie vyberanou kategóriou.</w:t>
      </w:r>
    </w:p>
    <w:tbl>
      <w:tblPr>
        <w:tblW w:w="5066" w:type="dxa"/>
        <w:jc w:val="left"/>
        <w:tblInd w:w="-20" w:type="dxa"/>
        <w:tblLayout w:type="fixed"/>
        <w:tblCellMar>
          <w:top w:w="0" w:type="dxa"/>
          <w:left w:w="70" w:type="dxa"/>
          <w:bottom w:w="0" w:type="dxa"/>
          <w:right w:w="70" w:type="dxa"/>
        </w:tblCellMar>
      </w:tblPr>
      <w:tblGrid>
        <w:gridCol w:w="2972"/>
        <w:gridCol w:w="1007"/>
        <w:gridCol w:w="446"/>
        <w:gridCol w:w="641"/>
      </w:tblGrid>
      <w:tr>
        <w:trPr>
          <w:trHeight w:val="300" w:hRule="atLeast"/>
        </w:trPr>
        <w:tc>
          <w:tcPr>
            <w:tcW w:w="506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b/>
                <w:bCs/>
                <w:color w:val="000000"/>
                <w:lang w:eastAsia="sk-SK"/>
              </w:rPr>
              <w:t>Tabuľka č. 2: Strachy pripisované vlastnej osobe</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Kategória strachov</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ch-kvadrát</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d.f.</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P</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vierat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31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31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Vymyslené a rozprávkové bytosti</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54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3</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redmety</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9,17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1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ociálne javy</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86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4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dravie</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5,806</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5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riateli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7,885</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19</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Rodin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6,156</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46</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Škol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5,182</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75</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Financie</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683</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431</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udúcnosť</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2,811</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0</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Iné</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89</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57</w:t>
            </w:r>
          </w:p>
        </w:tc>
      </w:tr>
    </w:tbl>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V Grafe č. 2 je možné porovnať hodnoty (v percentách), ktoré reprezentujú výber jednotlivých kategórií u všetkých troch vekových skupín pri otázke č. 2.</w:t>
      </w:r>
    </w:p>
    <w:p>
      <w:pPr>
        <w:pStyle w:val="Normal"/>
        <w:rPr>
          <w:rFonts w:ascii="Verdana" w:hAnsi="Verdana" w:cs="Verdana"/>
        </w:rPr>
      </w:pPr>
      <w:r>
        <w:rPr>
          <w:rFonts w:cs="Verdana" w:ascii="Verdana" w:hAnsi="Verdana"/>
        </w:rPr>
        <w:tab/>
        <w:t>Graf č. 2:</w:t>
      </w:r>
    </w:p>
    <w:p>
      <w:pPr>
        <w:pStyle w:val="Normal"/>
        <w:rPr>
          <w:rFonts w:ascii="Verdana" w:hAnsi="Verdana" w:cs="Verdana"/>
        </w:rPr>
      </w:pPr>
      <w:r>
        <w:rPr>
          <w:rFonts w:cs="Verdana" w:ascii="Verdana" w:hAnsi="Verdana"/>
          <w:lang w:val="en-US" w:eastAsia="en-US"/>
        </w:rPr>
        <w:drawing>
          <wp:inline distT="0" distB="0" distL="0" distR="0">
            <wp:extent cx="5993130" cy="390588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9" r="-6" b="-92"/>
                    <a:stretch>
                      <a:fillRect/>
                    </a:stretch>
                  </pic:blipFill>
                  <pic:spPr bwMode="auto">
                    <a:xfrm>
                      <a:off x="0" y="0"/>
                      <a:ext cx="5993130" cy="3905885"/>
                    </a:xfrm>
                    <a:prstGeom prst="rect">
                      <a:avLst/>
                    </a:prstGeom>
                  </pic:spPr>
                </pic:pic>
              </a:graphicData>
            </a:graphic>
          </wp:inline>
        </w:drawing>
      </w:r>
    </w:p>
    <w:p>
      <w:pPr>
        <w:pStyle w:val="Normal"/>
        <w:rPr>
          <w:rFonts w:ascii="Verdana" w:hAnsi="Verdana" w:cs="Verdana"/>
        </w:rPr>
      </w:pPr>
      <w:r>
        <w:rPr>
          <w:rFonts w:cs="Verdana" w:ascii="Verdana" w:hAnsi="Verdana"/>
        </w:rPr>
        <w:tab/>
        <w:t>Tretia otázka pôvodnej metodiky sa zameriavala na zdroje obáv v domácom prostredí adolescentov (Tabuľka č. 3). Odpovede sme vyhodnotili a začlenili do šestnástich kategórií: a) obavy, či je dobrý člen rodiny; b) obavy o šťastie rodiny; c) obavy o bezpečnosť rodiny; d) obavy z brachiálnej agresie v rodine; e) obavy z konfliktu v rodine; f) obavy z nezamestnanosti rodičov; g) obavy týkajúce sa negatívnych javov v byte; h) obavy z osamelosti; i) obavy z domáceho väzenia, trestu od rodiny; j) obavy zo zlej finančnej situácie; k) obavy z verbálnej agresie; l) obavy z otca; m) obavy z rodičov; n) obavy zo súrodencov; o) obavy z matky; p) obavy z interpersonálnych vzťahov všeobecne.</w:t>
      </w:r>
    </w:p>
    <w:p>
      <w:pPr>
        <w:pStyle w:val="Normal"/>
        <w:rPr>
          <w:rFonts w:ascii="Verdana" w:hAnsi="Verdana" w:cs="Verdana"/>
        </w:rPr>
      </w:pPr>
      <w:r>
        <w:rPr>
          <w:rFonts w:cs="Verdana" w:ascii="Verdana" w:hAnsi="Verdana"/>
        </w:rPr>
        <w:tab/>
        <w:t>Signifikantne významné rozdiely nachádzame pri dvoch kategóriách. Obavy týkajúce sa negatívnych javov v byte (p&lt;0,05) sú najčastejšie volenou kategóriou u všetkých troch vekových skupín, avšak oveľa častejšie ju vyberali najmladší respondenti. Výrazné rozdiely nachádzame aj pri kategórii „Obavy zo zlej finančnej situácie“ (p&lt;0,025), ktorá bola oveľa častejšie volená 18-ročnými respondentmi.</w:t>
      </w:r>
    </w:p>
    <w:tbl>
      <w:tblPr>
        <w:tblW w:w="7500" w:type="dxa"/>
        <w:jc w:val="left"/>
        <w:tblInd w:w="-20" w:type="dxa"/>
        <w:tblLayout w:type="fixed"/>
        <w:tblCellMar>
          <w:top w:w="0" w:type="dxa"/>
          <w:left w:w="70" w:type="dxa"/>
          <w:bottom w:w="0" w:type="dxa"/>
          <w:right w:w="70" w:type="dxa"/>
        </w:tblCellMar>
      </w:tblPr>
      <w:tblGrid>
        <w:gridCol w:w="4460"/>
        <w:gridCol w:w="1120"/>
        <w:gridCol w:w="960"/>
        <w:gridCol w:w="960"/>
      </w:tblGrid>
      <w:tr>
        <w:trPr>
          <w:trHeight w:val="300" w:hRule="atLeast"/>
        </w:trPr>
        <w:tc>
          <w:tcPr>
            <w:tcW w:w="75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b/>
                <w:bCs/>
                <w:color w:val="000000"/>
                <w:lang w:eastAsia="sk-SK"/>
              </w:rPr>
              <w:t>Tabuľka č. 3: Strachy v domácom prostredí</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b/>
                <w:bCs/>
                <w:color w:val="000000"/>
                <w:lang w:eastAsia="sk-SK"/>
              </w:rPr>
              <w:t>Kategória strach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ch-kvadrá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d.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p</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či je dobrý člen rodin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561</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o šťastie rodin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5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69</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o bezpečnosť rodin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4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74</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brachiálnej agresie v rodi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89</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konfliktu v rodi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69</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nezamestnanosti rodič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320</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týkajúce sa negatívnych javov v by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5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5</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osamelost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261</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domáceho väzenia, trestu od rodin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431</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o zlej finančnej situáci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7,3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25</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verbálnej agresi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767</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otc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95</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rodič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6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267</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o súrodenc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89</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matk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214</w:t>
            </w:r>
          </w:p>
        </w:tc>
      </w:tr>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interpersonálnych vzťahov všeobec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3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2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V Grafe č. 3 je možné porovnať hodnoty (v percentách), ktoré reprezentujú výber jednotlivých kategórií u všetkých troch vekových skupín pri otázke č. 3.</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Graf č.3:</w:t>
      </w:r>
    </w:p>
    <w:p>
      <w:pPr>
        <w:pStyle w:val="Normal"/>
        <w:rPr>
          <w:rFonts w:ascii="Verdana" w:hAnsi="Verdana" w:cs="Verdana"/>
        </w:rPr>
      </w:pPr>
      <w:r>
        <w:rPr>
          <w:rFonts w:cs="Verdana" w:ascii="Verdana" w:hAnsi="Verdana"/>
          <w:lang w:val="en-US" w:eastAsia="en-US"/>
        </w:rPr>
        <w:drawing>
          <wp:inline distT="0" distB="0" distL="0" distR="0">
            <wp:extent cx="5758815" cy="390779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6" t="-9" r="-6" b="-9"/>
                    <a:stretch>
                      <a:fillRect/>
                    </a:stretch>
                  </pic:blipFill>
                  <pic:spPr bwMode="auto">
                    <a:xfrm>
                      <a:off x="0" y="0"/>
                      <a:ext cx="5758815" cy="3907790"/>
                    </a:xfrm>
                    <a:prstGeom prst="rect">
                      <a:avLst/>
                    </a:prstGeom>
                  </pic:spPr>
                </pic:pic>
              </a:graphicData>
            </a:graphic>
          </wp:inline>
        </w:drawing>
      </w:r>
    </w:p>
    <w:p>
      <w:pPr>
        <w:pStyle w:val="Normal"/>
        <w:rPr>
          <w:rFonts w:ascii="Verdana" w:hAnsi="Verdana" w:cs="Verdana"/>
        </w:rPr>
      </w:pPr>
      <w:r>
        <w:rPr>
          <w:rFonts w:cs="Verdana" w:ascii="Verdana" w:hAnsi="Verdana"/>
        </w:rPr>
        <w:tab/>
        <w:t xml:space="preserve">Štvrtá otázka v dotazníku skúmala zdroje obáv v školskom prostredí (Tabuľka č. 4). Po vyhodnotení odpovedí sme opäť vytvorili šestnásť kategórií: a) obavy z vlastnej úspešnosti; b) obavy z ústneho skúšania; c) obavy z písomného skúšania; d) obavy z poznámky; e) obavy z brachiálnej agresie v škole; f) obavy z interpersonálnych vzťahov v škole; g) obavy z nedokončenia štúdia; h) problémy so správaním; i) obavy z maturity; j) obavy z používania ťahákov; k) obavy z učenia; l) obavy z prestupu na inú školu; m) obavy z vysvedčenia; n) obavy z učiteľa; o) obavy zo spolužiakov; p) obavy zo školy všeobecne. 12-roční respondenti ako najčastejšie obavy uvádzali tieto: obavy z písomného skúšania, vlastnej úspešnosti a obavy z ústneho skúšania. 15-roční a 18-roční respondenti zhodne uvádzali ako najčastejšie zdroje obáv: písomné skúšanie, ústne skúšanie a vlastná úspešnosť. </w:t>
      </w:r>
    </w:p>
    <w:p>
      <w:pPr>
        <w:pStyle w:val="Normal"/>
        <w:rPr>
          <w:rFonts w:ascii="Verdana" w:hAnsi="Verdana" w:cs="Verdana"/>
        </w:rPr>
      </w:pPr>
      <w:r>
        <w:rPr>
          <w:rFonts w:cs="Verdana" w:ascii="Verdana" w:hAnsi="Verdana"/>
        </w:rPr>
        <w:tab/>
        <w:t>Významné rozdiely medzi vekovými skupinami respondentov sa objavili pri štyroch kategórách. Obavy z poznámky (p&lt;0,005) a obavy z brachiálnej agresie v škole (p&lt;0,045) boli pri porovnaní jednotlivých skupín najčastejšie vyberanou kategóriou u 12-ročných. Očakávaný rozdiel nachádzame pri kategórii, ktorá sleduje obavy z maturity (p&lt;0,000). Táto kategória bola vyberaná najmä 18-ročnými respondentmi. Poslednou kategóriou, kde sme zaznamenali signifikantný rozdiel sú obavy zo spolužiakov (p&lt;0,004), pri porovnaní všetkých troch vekových skupín ju najčastejšie volili 12-roční respondenti, zriedkavejšiu voľbu nachádzame u 15-ročných respondentov a táto kategória sa vôbec neobjavuje u 18-ročných respondentov.</w:t>
      </w:r>
    </w:p>
    <w:tbl>
      <w:tblPr>
        <w:tblW w:w="7100" w:type="dxa"/>
        <w:jc w:val="left"/>
        <w:tblInd w:w="-20" w:type="dxa"/>
        <w:tblLayout w:type="fixed"/>
        <w:tblCellMar>
          <w:top w:w="0" w:type="dxa"/>
          <w:left w:w="70" w:type="dxa"/>
          <w:bottom w:w="0" w:type="dxa"/>
          <w:right w:w="70" w:type="dxa"/>
        </w:tblCellMar>
      </w:tblPr>
      <w:tblGrid>
        <w:gridCol w:w="4060"/>
        <w:gridCol w:w="1120"/>
        <w:gridCol w:w="960"/>
        <w:gridCol w:w="960"/>
      </w:tblGrid>
      <w:tr>
        <w:trPr>
          <w:trHeight w:val="300" w:hRule="atLeast"/>
        </w:trPr>
        <w:tc>
          <w:tcPr>
            <w:tcW w:w="7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b/>
                <w:bCs/>
                <w:color w:val="000000"/>
                <w:lang w:eastAsia="sk-SK"/>
              </w:rPr>
              <w:t>Tabuľka č. 4: Strachy v školskom prostredí</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Kategórie strach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ch-kvadrá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d.f.</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P</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vlastnej úspešnosti</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2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317</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ústneho skúša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4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09</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písomného skúša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516</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poznámk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4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5</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brachiálnej agresie v škol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6,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45</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interpersonálnych vzťahov v škol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8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88</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nedokončenia štúd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3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85</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roblémy so správaním</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600</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maturit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2,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používania ťahák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3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85</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uče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4,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103</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 prestupu na inú školu</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637</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vysvedčen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8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401</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Obavy z učiteľ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3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20</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o spolužiakov</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9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4</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Obavy zo školy všeobec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636</w:t>
            </w:r>
          </w:p>
        </w:tc>
      </w:tr>
    </w:tbl>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V Grafe č. 4 je možné porovnať hodnoty (v percentách), ktoré reprezentujú výber jednotlivých kategórií u všetkých troch vekových skupín pri otázke č. 4.</w:t>
      </w:r>
    </w:p>
    <w:p>
      <w:pPr>
        <w:pStyle w:val="Normal"/>
        <w:rPr>
          <w:rFonts w:ascii="Verdana" w:hAnsi="Verdana" w:cs="Verdana"/>
        </w:rPr>
      </w:pPr>
      <w:r>
        <w:rPr>
          <w:rFonts w:cs="Verdana" w:ascii="Verdana" w:hAnsi="Verdana"/>
        </w:rPr>
        <w:tab/>
        <w:t>Graf č.4:</w:t>
      </w:r>
    </w:p>
    <w:p>
      <w:pPr>
        <w:pStyle w:val="Normal"/>
        <w:rPr>
          <w:rFonts w:ascii="Verdana" w:hAnsi="Verdana" w:cs="Verdana"/>
        </w:rPr>
      </w:pPr>
      <w:r>
        <w:rPr>
          <w:rFonts w:cs="Verdana" w:ascii="Verdana" w:hAnsi="Verdana"/>
          <w:lang w:val="en-US" w:eastAsia="en-US"/>
        </w:rPr>
        <w:drawing>
          <wp:inline distT="0" distB="0" distL="0" distR="0">
            <wp:extent cx="5779770" cy="3767455"/>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5"/>
                    <a:srcRect l="-6" t="-10" r="-6" b="-10"/>
                    <a:stretch>
                      <a:fillRect/>
                    </a:stretch>
                  </pic:blipFill>
                  <pic:spPr bwMode="auto">
                    <a:xfrm>
                      <a:off x="0" y="0"/>
                      <a:ext cx="5779770" cy="3767455"/>
                    </a:xfrm>
                    <a:prstGeom prst="rect">
                      <a:avLst/>
                    </a:prstGeom>
                  </pic:spPr>
                </pic:pic>
              </a:graphicData>
            </a:graphic>
          </wp:inline>
        </w:drawing>
      </w:r>
    </w:p>
    <w:p>
      <w:pPr>
        <w:pStyle w:val="Normal"/>
        <w:rPr/>
      </w:pPr>
      <w:r>
        <w:rPr>
          <w:rFonts w:cs="Verdana" w:ascii="Verdana" w:hAnsi="Verdana"/>
        </w:rPr>
        <w:tab/>
        <w:t xml:space="preserve">Piata otázka v dotazníku skúmala, aké fyziologické prejavy a ďalšie negatívne emócie si adolescenti najčastejšie spájajú s emóciou strachu. Bolo vymenovaných desať fyziologických prejavov (trasiem sa, bolí ma hlava, búši mi srdce, chveje sa mi žalúdok, potia sa mi ruky, bolí ma brucho, zblednem, mám zápchu, sčervenám, mám hnačku) a štyri ďalšie negatívne emocionálne stavy (napätie, úzkosť; zlosť, agresia; smútok; rezignácia, pocit bezmocnosti).  Odpovede na otázky respondenti vyznačili na škále 1-5 (1 = vôbec, 2 = trochu, 3 = mierne, 4 = výrazne, 5 = veľmi). Ako posledná položka bola uvedená „iné“, kde respondenti mohli vyjadriť akýkoľvek iný prejav alebo emóciu, ktorú prežívajú súčasne keď prežívajú strach. K tejto položke bola tiež priradená škála 1-5. </w:t>
      </w:r>
      <w:r>
        <w:rPr/>
        <w:t xml:space="preserve">Priemerné hodnoty a štandartné odchýlky sú uvedené v Tabuľke č. 5. </w:t>
      </w:r>
    </w:p>
    <w:tbl>
      <w:tblPr>
        <w:tblW w:w="8640" w:type="dxa"/>
        <w:jc w:val="left"/>
        <w:tblInd w:w="-20" w:type="dxa"/>
        <w:tblLayout w:type="fixed"/>
        <w:tblCellMar>
          <w:top w:w="0" w:type="dxa"/>
          <w:left w:w="70" w:type="dxa"/>
          <w:bottom w:w="0" w:type="dxa"/>
          <w:right w:w="70" w:type="dxa"/>
        </w:tblCellMar>
      </w:tblPr>
      <w:tblGrid>
        <w:gridCol w:w="2880"/>
        <w:gridCol w:w="960"/>
        <w:gridCol w:w="960"/>
        <w:gridCol w:w="960"/>
        <w:gridCol w:w="960"/>
        <w:gridCol w:w="960"/>
        <w:gridCol w:w="96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color w:val="000000"/>
                <w:lang w:eastAsia="sk-SK"/>
              </w:rPr>
            </w:pPr>
            <w:r>
              <w:rPr>
                <w:rFonts w:eastAsia="Times New Roman"/>
                <w:b/>
                <w:color w:val="000000"/>
                <w:lang w:eastAsia="sk-SK"/>
              </w:rPr>
              <w:t>Tabuľka č. 5</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2-roční</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5-roční</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8-roční</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A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A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A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D</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Fyziologické prejav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b/>
                <w:b/>
                <w:bCs/>
                <w:color w:val="000000"/>
                <w:lang w:eastAsia="sk-SK"/>
              </w:rPr>
            </w:pPr>
            <w:r>
              <w:rPr>
                <w:rFonts w:eastAsia="Times New Roman"/>
                <w:b/>
                <w:bCs/>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trasiem s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6</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olí ma hla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1</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úši mi srd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6</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chveje sa mi žalúdo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4</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otia sa mi ruk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olí ma bruch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8</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bledn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8</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mám zápch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64</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červená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6</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mám hnačk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7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Asociované emóc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b/>
                <w:b/>
                <w:bCs/>
                <w:color w:val="000000"/>
                <w:lang w:eastAsia="sk-SK"/>
              </w:rPr>
            </w:pPr>
            <w:r>
              <w:rPr>
                <w:rFonts w:eastAsia="Times New Roman"/>
                <w:b/>
                <w:bCs/>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napätie, úzkosť</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5</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losť, agres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3</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Smúto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6</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rezignácia, bezmocnosť</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6</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In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1,13</w:t>
            </w:r>
          </w:p>
        </w:tc>
      </w:tr>
    </w:tbl>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ab/>
        <w:t>Pomocou t-testu pre dva nezávislé výbery sme vypočítali signifikantne významné rozdiely medzi jednotlivými vekovými skupinami. Výsledky sú uvedené v Tabuľke č. 6.</w:t>
      </w:r>
    </w:p>
    <w:p>
      <w:pPr>
        <w:pStyle w:val="Normal"/>
        <w:rPr/>
      </w:pPr>
      <w:r>
        <w:rPr>
          <w:rFonts w:cs="Verdana" w:ascii="Verdana" w:hAnsi="Verdana"/>
        </w:rPr>
        <w:tab/>
        <w:t>Štatisticky významné rozdiely sme zisťovali vždy medzi dvoma vekovými skupinami. Pri porovnaní rozdielov medzi skupinou 12-ročných a skupinou 15-ročných respondentov sme signifikantný rozdiel našli pri prejave „chveje sa mi žalúdok“ (p&lt;0,013). Porovnanie skupín 12-ročných a 18-ročných respondentov odhalilo významné rozdiely taktiež pri prejave „chveje sa mi žalúdok“(p&lt;0,000), ale aj pri asociovaní ďalšej negatívnej emócie ako je napätie, úzkosť (p&lt;0,001). Pri porovnaní 15-ročných a 18-ročných adolescentov sa významné rozdiely objavili pri asociovaní ďalších negatívnych emócií a to konkrétne: napätie, úzkosť (p&lt;0,018), smútok (p&lt;0,023) a rezignácia, pocit bezmocnosti (p&lt;0,0</w:t>
      </w:r>
      <w:r>
        <w:rPr/>
        <w:t xml:space="preserve">32).   </w:t>
      </w:r>
    </w:p>
    <w:tbl>
      <w:tblPr>
        <w:tblW w:w="8200" w:type="dxa"/>
        <w:jc w:val="left"/>
        <w:tblInd w:w="-20" w:type="dxa"/>
        <w:tblLayout w:type="fixed"/>
        <w:tblCellMar>
          <w:top w:w="0" w:type="dxa"/>
          <w:left w:w="70" w:type="dxa"/>
          <w:bottom w:w="0" w:type="dxa"/>
          <w:right w:w="70" w:type="dxa"/>
        </w:tblCellMar>
      </w:tblPr>
      <w:tblGrid>
        <w:gridCol w:w="2440"/>
        <w:gridCol w:w="960"/>
        <w:gridCol w:w="960"/>
        <w:gridCol w:w="960"/>
        <w:gridCol w:w="960"/>
        <w:gridCol w:w="960"/>
        <w:gridCol w:w="96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color w:val="000000"/>
                <w:lang w:eastAsia="sk-SK"/>
              </w:rPr>
            </w:pPr>
            <w:r>
              <w:rPr>
                <w:rFonts w:eastAsia="Times New Roman"/>
                <w:b/>
                <w:color w:val="000000"/>
                <w:lang w:eastAsia="sk-SK"/>
              </w:rPr>
              <w:t>Tabuľka č. 6</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orovnanie</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orovnanie</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orovnanie</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2-roč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5-roč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2-roč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8-roč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5-roč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18-roční</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Fyziologické prejav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trasiem s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olí ma hlav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úši mi srd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chveje sa mi žalúdo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4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7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potia sa mi ruk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bolí ma bruch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Zbledne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mám zápch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Sčervená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mám hnačk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bCs/>
                <w:color w:val="000000"/>
                <w:lang w:eastAsia="sk-SK"/>
              </w:rPr>
            </w:pPr>
            <w:r>
              <w:rPr>
                <w:rFonts w:eastAsia="Times New Roman"/>
                <w:b/>
                <w:bCs/>
                <w:color w:val="000000"/>
                <w:lang w:eastAsia="sk-SK"/>
              </w:rPr>
              <w:t>Asociované emóc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b/>
                <w:b/>
                <w:bCs/>
                <w:color w:val="000000"/>
                <w:lang w:eastAsia="sk-SK"/>
              </w:rPr>
            </w:pPr>
            <w:r>
              <w:rPr>
                <w:rFonts w:eastAsia="Times New Roman"/>
                <w:b/>
                <w:bCs/>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napätie, úzkosť</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3,4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3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18</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zlosť, agres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Smútok</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23</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lang w:eastAsia="sk-SK"/>
              </w:rPr>
            </w:pPr>
            <w:r>
              <w:rPr>
                <w:rFonts w:eastAsia="Times New Roman"/>
                <w:color w:val="000000"/>
                <w:lang w:eastAsia="sk-SK"/>
              </w:rPr>
              <w:t>rezignácia, bezmocnosť</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2,1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olor w:val="000000"/>
                <w:lang w:eastAsia="sk-SK"/>
              </w:rPr>
            </w:pPr>
            <w:r>
              <w:rPr>
                <w:rFonts w:eastAsia="Times New Roman"/>
                <w:color w:val="000000"/>
                <w:lang w:eastAsia="sk-SK"/>
              </w:rPr>
              <w:t>0,032</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eastAsia="Times New Roman"/>
                <w:color w:val="000000"/>
                <w:lang w:eastAsia="sk-SK"/>
              </w:rPr>
              <w:t>Iné</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eastAsia="Times New Roman"/>
                <w:color w:val="000000"/>
                <w:lang w:eastAsia="sk-SK"/>
              </w:rPr>
            </w:pPr>
            <w:r>
              <w:rPr>
                <w:rFonts w:eastAsia="Times New Roman"/>
                <w:color w:val="000000"/>
                <w:lang w:eastAsia="sk-SK"/>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K vyhodnoteniu odpovedí pri piatej otázke sme použili výpočet priemerov pri každej vekovej skupine zvlášť a porovnanie týchto priemerov medzi jednotlivými vekovými skupinami. 12-roční respondenti najčastejšie uvádzali tieto fyziologické prejavy: búšenie srdca, potenie rúk a bolesti brucha. 15-roční a 18-roční respondenti zhodne uvádzali ako najčastejší prejav búšenie srdca, chvenie žalúdka a tremor. Porovnanie priemerných hodnôt medzi jednotlivými vekovými skupinami je graficky znázornené v Grafe č. 5.</w:t>
      </w:r>
    </w:p>
    <w:p>
      <w:pPr>
        <w:pStyle w:val="Normal"/>
        <w:ind w:firstLine="708"/>
        <w:rPr>
          <w:rFonts w:ascii="Verdana" w:hAnsi="Verdana" w:cs="Verdana"/>
        </w:rPr>
      </w:pPr>
      <w:r>
        <w:rPr>
          <w:rFonts w:cs="Verdana" w:ascii="Verdana" w:hAnsi="Verdana"/>
        </w:rPr>
        <w:t>Graf č.5:</w:t>
      </w:r>
    </w:p>
    <w:p>
      <w:pPr>
        <w:pStyle w:val="Normal"/>
        <w:rPr>
          <w:rFonts w:ascii="Verdana" w:hAnsi="Verdana" w:cs="Verdana"/>
          <w:lang w:val="en-US" w:eastAsia="en-US"/>
        </w:rPr>
      </w:pPr>
      <w:r>
        <w:rPr>
          <w:rFonts w:cs="Verdana" w:ascii="Verdana" w:hAnsi="Verdana"/>
          <w:lang w:val="en-US" w:eastAsia="en-US"/>
        </w:rPr>
        <w:drawing>
          <wp:inline distT="0" distB="0" distL="0" distR="0">
            <wp:extent cx="5993130" cy="390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2"/>
                    <a:stretch>
                      <a:fillRect/>
                    </a:stretch>
                  </pic:blipFill>
                  <pic:spPr bwMode="auto">
                    <a:xfrm>
                      <a:off x="0" y="0"/>
                      <a:ext cx="5993130" cy="3905885"/>
                    </a:xfrm>
                    <a:prstGeom prst="rect">
                      <a:avLst/>
                    </a:prstGeom>
                  </pic:spPr>
                </pic:pic>
              </a:graphicData>
            </a:graphic>
          </wp:inline>
        </w:drawing>
      </w:r>
    </w:p>
    <w:p>
      <w:pPr>
        <w:pStyle w:val="Normal"/>
        <w:rPr>
          <w:rFonts w:ascii="Verdana" w:hAnsi="Verdana" w:cs="Verdana"/>
        </w:rPr>
      </w:pPr>
      <w:r>
        <w:rPr>
          <w:rFonts w:cs="Verdana" w:ascii="Verdana" w:hAnsi="Verdana"/>
          <w:lang w:val="en-US" w:eastAsia="en-US"/>
        </w:rPr>
        <w:tab/>
        <w:t xml:space="preserve">Posledná otázka skúmala okrem fyziologických prejavov, ktoré respondenti asociujú s emóciou strachu aj asociovanie ďalších negatívnych emócií. </w:t>
      </w:r>
      <w:r>
        <w:rPr>
          <w:rFonts w:cs="Verdana" w:ascii="Verdana" w:hAnsi="Verdana"/>
        </w:rPr>
        <w:t>Všetky tri vekové skupiny zhodne uvádzajú ako najvýraznejšiu emóciu „iné“ (akákoľvek emócia, ktorá nebola v uvedená v dotazníku), napätie a smútok. Porovnanie priemerných hodnôt je znázornené v Grafe č. 6.</w:t>
      </w:r>
    </w:p>
    <w:p>
      <w:pPr>
        <w:pStyle w:val="Normal"/>
        <w:rPr>
          <w:rFonts w:ascii="Verdana" w:hAnsi="Verdana" w:cs="Verdana"/>
        </w:rPr>
      </w:pPr>
      <w:r>
        <w:rPr>
          <w:rFonts w:cs="Verdana" w:ascii="Verdana" w:hAnsi="Verdana"/>
        </w:rPr>
        <w:tab/>
        <w:t>Graf č.6:</w:t>
      </w:r>
    </w:p>
    <w:p>
      <w:pPr>
        <w:pStyle w:val="Normal"/>
        <w:rPr>
          <w:rFonts w:ascii="Verdana" w:hAnsi="Verdana" w:cs="Verdana"/>
        </w:rPr>
      </w:pPr>
      <w:r>
        <w:rPr>
          <w:rFonts w:cs="Verdana" w:ascii="Verdana" w:hAnsi="Verdana"/>
          <w:lang w:val="en-US" w:eastAsia="en-US"/>
        </w:rPr>
        <w:drawing>
          <wp:inline distT="0" distB="0" distL="0" distR="0">
            <wp:extent cx="5993130" cy="390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9" r="-6" b="-92"/>
                    <a:stretch>
                      <a:fillRect/>
                    </a:stretch>
                  </pic:blipFill>
                  <pic:spPr bwMode="auto">
                    <a:xfrm>
                      <a:off x="0" y="0"/>
                      <a:ext cx="5993130" cy="3905885"/>
                    </a:xfrm>
                    <a:prstGeom prst="rect">
                      <a:avLst/>
                    </a:prstGeom>
                  </pic:spPr>
                </pic:pic>
              </a:graphicData>
            </a:graphic>
          </wp:inline>
        </w:drawing>
      </w:r>
    </w:p>
    <w:p>
      <w:pPr>
        <w:pStyle w:val="Normal"/>
        <w:rPr>
          <w:rFonts w:ascii="Verdana" w:hAnsi="Verdana" w:cs="Verdana"/>
        </w:rPr>
      </w:pPr>
      <w:r>
        <w:rPr>
          <w:rFonts w:cs="Verdana" w:ascii="Verdana" w:hAnsi="Verdana"/>
        </w:rPr>
        <w:tab/>
        <w:t xml:space="preserve"> Výsledky nášho skúmania potvrdili našu hypotézu, podľa ktorej existujú rozdiely medzi jednotlivými vekovými skupinami a volenými zdrojmi strachu. Existujú aj signifikantne významné rozdiely medzi jednotlivými vekovými kategóriami.</w:t>
      </w:r>
    </w:p>
    <w:p>
      <w:pPr>
        <w:pStyle w:val="Normal"/>
        <w:rPr>
          <w:rFonts w:ascii="Verdana" w:hAnsi="Verdana" w:cs="Verdana"/>
        </w:rPr>
      </w:pPr>
      <w:r>
        <w:rPr>
          <w:rFonts w:cs="Verdana" w:ascii="Verdana" w:hAnsi="Verdana"/>
        </w:rPr>
        <w:tab/>
        <w:t>Naše zistenia sú v zhode s výsledkami iných autorov (E. Gullone, N. J. King, 1993; P. T. Slee, D. G. Cross, 1989), ktorých výskumy potvrdili klesanie obáv týkajúcich sa zvierat so stúpajúcim vekom. V našom výskume sa tieto obavy objavili v otázkach č. 1 a 2. V oboch otázkach sa obavy týkajúce u zvierat najčastejšie objavovali u namladších 12-ročných respondentov a najmenej časté boli u najstarších 18-ročných respondentov. Pri otázke č. 1 sme našli signifikantný rozdiel.</w:t>
      </w:r>
    </w:p>
    <w:p>
      <w:pPr>
        <w:pStyle w:val="Normal"/>
        <w:rPr>
          <w:rFonts w:ascii="Verdana" w:hAnsi="Verdana" w:cs="Verdana"/>
        </w:rPr>
      </w:pPr>
      <w:r>
        <w:rPr>
          <w:rFonts w:cs="Verdana" w:ascii="Verdana" w:hAnsi="Verdana"/>
        </w:rPr>
        <w:tab/>
        <w:t>Ďalšia kategória, ktorej výskyt pri jednotlivých vekových skupinách môžme porovnať sú obavy z nadprirodzených a rozprávkových bytostí alebo vecí. Podľa publikovaných výskumov (T. Slee, D. G. Cross, 1989) by s narastajúcim vekom mali tieto obavy ubúdať. Naše zistenia sú však rozporuplné. Kým pri otázke č. 1 boli tieto obavy najmenej často uvádzané 12-ročnými respondentmi a najčastejšie 18-ročnými respondentmi, u otázky č. 2 bola táto kategória najčastejšie vyberaná najmladšími respondentmi a najmenej často najstaršími respondentmi, pričom rozdiely sú signifikatné. Toto rozporuplné zistenie môže byť podnetom pre ďalšie skúmanie.</w:t>
      </w:r>
    </w:p>
    <w:p>
      <w:pPr>
        <w:pStyle w:val="Normal"/>
        <w:rPr>
          <w:rFonts w:ascii="Verdana" w:hAnsi="Verdana" w:cs="Verdana"/>
        </w:rPr>
      </w:pPr>
      <w:r>
        <w:rPr>
          <w:rFonts w:cs="Verdana" w:ascii="Verdana" w:hAnsi="Verdana"/>
        </w:rPr>
        <w:tab/>
        <w:t>Školu ako zdroj obáv sme sledovali pri štvrtej otázke. Podľa Marksa (1987) by tieto obavy mali stúpať najmä pri prechode zo základnej na strednú školu. Naše skúmanie tieto závery nepotvrdilo, medzi jednotlivými skupinami sme nenašli významné rozdiely.</w:t>
      </w:r>
    </w:p>
    <w:p>
      <w:pPr>
        <w:pStyle w:val="Normal"/>
        <w:jc w:val="center"/>
        <w:rPr>
          <w:rFonts w:ascii="Verdana" w:hAnsi="Verdana" w:cs="Verdana"/>
        </w:rPr>
      </w:pPr>
      <w:r>
        <w:rPr>
          <w:rFonts w:cs="Verdana" w:ascii="Verdana" w:hAnsi="Verdana"/>
        </w:rPr>
        <w:t>ZÁ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Výsledky nášho výskumu poukazujú na rozmanitosť obáv v adolescencii, ako aj na to, že v rôznych vekových obdobiach môžu byť tieto obavy rôzne. Výsledky, ktoré sme získali, čiastočne potvrdili zistenia iných autorov, pri niektorých bodoch sme zaznamenali protikladné závery. Práve tieto body môžu byť podnetom pre ďalšie podrobnejšie skúmanie. Náš výskum bol limitovaný nízkou reprezentatívnosťou vzorky a taktiež typom výskumného projektu (prierezový výskum).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ITERATÚ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ULLONE, E., KING, N. J. (1993): The fears of youth in the 1990s: contemporary </w:t>
      </w:r>
    </w:p>
    <w:p>
      <w:pPr>
        <w:pStyle w:val="Normal"/>
        <w:ind w:firstLine="708"/>
        <w:rPr>
          <w:rFonts w:ascii="Verdana" w:hAnsi="Verdana" w:cs="Verdana"/>
        </w:rPr>
      </w:pPr>
      <w:r>
        <w:rPr>
          <w:rFonts w:cs="Verdana" w:ascii="Verdana" w:hAnsi="Verdana"/>
        </w:rPr>
        <w:t xml:space="preserve">normative data. The Journal of Genetic psychology, 154, 137-153. </w:t>
      </w:r>
    </w:p>
    <w:p>
      <w:pPr>
        <w:pStyle w:val="Normal"/>
        <w:rPr>
          <w:rFonts w:ascii="Verdana" w:hAnsi="Verdana" w:cs="Verdana"/>
        </w:rPr>
      </w:pPr>
      <w:r>
        <w:rPr>
          <w:rFonts w:cs="Verdana" w:ascii="Verdana" w:hAnsi="Verdana"/>
        </w:rPr>
        <w:t xml:space="preserve">MARKS, I. (1987): The development of normal fear: A review. The Journal of </w:t>
      </w:r>
    </w:p>
    <w:p>
      <w:pPr>
        <w:pStyle w:val="Normal"/>
        <w:ind w:firstLine="708"/>
        <w:rPr>
          <w:rFonts w:ascii="Verdana" w:hAnsi="Verdana" w:cs="Verdana"/>
        </w:rPr>
      </w:pPr>
      <w:r>
        <w:rPr>
          <w:rFonts w:cs="Verdana" w:ascii="Verdana" w:hAnsi="Verdana"/>
        </w:rPr>
        <w:t>Child Psychology and Psychiatry, 28, 5, 667-697.</w:t>
      </w:r>
    </w:p>
    <w:p>
      <w:pPr>
        <w:pStyle w:val="Normal"/>
        <w:rPr>
          <w:rFonts w:ascii="Verdana" w:hAnsi="Verdana" w:cs="Verdana"/>
        </w:rPr>
      </w:pPr>
      <w:r>
        <w:rPr>
          <w:rFonts w:cs="Verdana" w:ascii="Verdana" w:hAnsi="Verdana"/>
        </w:rPr>
        <w:t xml:space="preserve">SLEE, P. T., CROSS, D. G. (1989): Living in the nuclear age: an Australian study </w:t>
      </w:r>
    </w:p>
    <w:p>
      <w:pPr>
        <w:pStyle w:val="Normal"/>
        <w:ind w:left="708" w:hanging="0"/>
        <w:rPr>
          <w:rFonts w:ascii="Verdana" w:hAnsi="Verdana" w:cs="Verdana"/>
        </w:rPr>
      </w:pPr>
      <w:r>
        <w:rPr>
          <w:rFonts w:cs="Verdana" w:ascii="Verdana" w:hAnsi="Verdana"/>
        </w:rPr>
        <w:t>of children´s and adolescent´s fears. Child Psychiatry and Human Development, 19, 270-27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KĽÚČOVÉ SLOVÁ:</w:t>
      </w:r>
    </w:p>
    <w:p>
      <w:pPr>
        <w:pStyle w:val="Normal"/>
        <w:rPr>
          <w:rFonts w:ascii="Verdana" w:hAnsi="Verdana" w:cs="Verdana"/>
        </w:rPr>
      </w:pPr>
      <w:r>
        <w:rPr>
          <w:rFonts w:cs="Verdana" w:ascii="Verdana" w:hAnsi="Verdana"/>
        </w:rPr>
        <w:t>obavy, adolescencia, vek, domáce prostredie, škola, fyziologické prejavy, emóc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STRAKT:</w:t>
      </w:r>
    </w:p>
    <w:p>
      <w:pPr>
        <w:pStyle w:val="Normal"/>
        <w:widowControl/>
        <w:bidi w:val="0"/>
        <w:spacing w:before="0" w:after="200"/>
        <w:jc w:val="both"/>
        <w:rPr/>
      </w:pPr>
      <w:r>
        <w:rPr>
          <w:rFonts w:cs="Verdana" w:ascii="Verdana" w:hAnsi="Verdana"/>
        </w:rPr>
        <w:t>Príspevok sa zaoberá skúmaním zdrojov obáv rôznych vekových skupín v rámci adolescencie, ich špecifikami v domácom a školskom prostredí, ako aj ich fyziologickými prejavmi a emóciami, ktoré sú s obavami najčastejšie asociované. Vzorku výskumu tvorilo 324 mladých ľudí vo veku 12, 15 a 18 rokov, ktorým bola administrovaná pôvodná metodika. Výsledky výskumu potvrdili očakávané signifikantné rozdiely medzi jednotlivými vekovými kategóriami u obáv pripisovaných mladým ľuďom všeobecne ako aj u vlastných obáv. U obáv týkajúcich sa domáceho prostredia sa najčastejšie objavuje strach z negatívnych javov v byte, v školskom prostredí sú to obavy z písomného skúšania. Rozdiely medzi vekovými skupinami sme zaznamenali aj u týchto konkrétnych prostredí. Najčastejším fyziologickým prejavom je búšenie srdca, najčastejšie asociované emócie sú napätie a úzkosť. Výsledky výskumu čiastočne potvrdili predchádzajúce skúmania, pričom výrazným limitom je to, že výskum bol realizovaný ako prierezová štúdia a preto je potrebné sa ďalej tejto problematike podrobnejšie venovať.</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07:00Z</dcterms:created>
  <dc:creator>Marek HICAR</dc:creator>
  <dc:description/>
  <cp:keywords/>
  <dc:language>en-US</dc:language>
  <cp:lastModifiedBy>Marek HICAR</cp:lastModifiedBy>
  <dcterms:modified xsi:type="dcterms:W3CDTF">2008-07-30T06:49:00Z</dcterms:modified>
  <cp:revision>43</cp:revision>
  <dc:subject/>
  <dc:title/>
</cp:coreProperties>
</file>